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Infoblatt: Gemeinden, Städte, Kreis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>
          <w:b/>
          <w:bCs/>
        </w:rPr>
        <w:t>Gemeinde:</w:t>
      </w:r>
      <w:r>
        <w:rPr/>
        <w:t xml:space="preserve"> </w:t>
        <w:tab/>
        <w:t xml:space="preserve">Die kleinste Verwaltungseinheit in Deutschland. Als Gemeindeebene oder Kommunalebene bezeichnet man die politische Ebene der Gemeinde. Die Gemeindeverwaltung umfasst die Ämter und Behörden der Gemeinde. Das Rathaus ist der Verwaltungssitz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>
          <w:b/>
          <w:bCs/>
        </w:rPr>
        <w:t>Stadtkreis:</w:t>
      </w:r>
      <w:r>
        <w:rPr/>
        <w:t xml:space="preserve"> </w:t>
        <w:tab/>
        <w:t>Eine Stadt, die keinem Landkreis angehört. Die Stadtverwaltung ist auch für Aufgaben zuständig, die bei kleineren Gemeinden von den Landkreisen übernommen werden. Andere Bezeichnung hierfür ist kreisfreie Stadt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>
          <w:b/>
          <w:bCs/>
        </w:rPr>
        <w:t>Kreisstadt:</w:t>
      </w:r>
      <w:r>
        <w:rPr/>
        <w:t xml:space="preserve"> </w:t>
        <w:tab/>
        <w:t xml:space="preserve">So wird eine Stadt bezeichnet, in der ein Landkreis seinen Sitz hat. Dort befindet sich das Landratsamt oder die Kreisverwaltung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276" w:leader="none"/>
        </w:tabs>
        <w:spacing w:lineRule="auto" w:line="360"/>
        <w:ind w:left="1260" w:hanging="1260"/>
        <w:jc w:val="both"/>
        <w:rPr/>
      </w:pPr>
      <w:r>
        <w:rPr>
          <w:b/>
          <w:bCs/>
        </w:rPr>
        <w:t>Landkreis</w:t>
      </w:r>
      <w:r>
        <w:rPr>
          <w:b/>
        </w:rPr>
        <w:t>:</w:t>
      </w:r>
      <w:r>
        <w:rPr/>
        <w:t xml:space="preserve"> </w:t>
        <w:tab/>
        <w:t>Ein Zusammenschluss von Gemeinden, ein Gemeindeverband. Ein Landkreis übernimmt Aufgaben, die kleinere Gemeinden überfordern würden, beispielsweise die Abfallbeseitigung oder Polizei- und Verkehrsangelegenheiten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1260" w:hanging="126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>Kreistag</w:t>
      </w:r>
      <w:r>
        <w:rPr>
          <w:b/>
        </w:rPr>
        <w:t xml:space="preserve">: </w:t>
        <w:tab/>
      </w:r>
      <w:r>
        <w:rPr/>
        <w:t>Das Parlament eines Landkreises. Vorsitzender des Kreistags ist der Landrat oder die Landrätin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66700</wp:posOffset>
            </wp:positionV>
            <wp:extent cx="6515100" cy="4878705"/>
            <wp:effectExtent l="0" t="0" r="0" b="0"/>
            <wp:wrapSquare wrapText="bothSides"/>
            <wp:docPr id="1" name="bw-landkre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w-landkre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/>
        </w:rPr>
      </w:pPr>
      <w:r>
        <w:rPr>
          <w:sz w:val="16"/>
          <w:szCs w:val="16"/>
        </w:rPr>
        <w:t>Quelle: http://www.badische-seiten.de/bild/karte/bw-landkreise.gif</w:t>
      </w:r>
      <w:bookmarkStart w:id="0" w:name="beitrag"/>
      <w:bookmarkEnd w:id="0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ge">
            <wp:posOffset>9666605</wp:posOffset>
          </wp:positionV>
          <wp:extent cx="5769610" cy="89344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lein">
    <w:name w:val="klein"/>
    <w:basedOn w:val="Absatz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28:00Z</dcterms:created>
  <dc:creator>Jenny</dc:creator>
  <dc:description/>
  <cp:keywords/>
  <dc:language>en-US</dc:language>
  <cp:lastModifiedBy>Nikolaj Midasch</cp:lastModifiedBy>
  <dcterms:modified xsi:type="dcterms:W3CDTF">2014-04-04T06:48:00Z</dcterms:modified>
  <cp:revision>7</cp:revision>
  <dc:subject/>
  <dc:title>Bund-Land-Kommune</dc:title>
</cp:coreProperties>
</file>